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Можгинского</w:t>
      </w:r>
    </w:p>
    <w:p>
      <w:pPr>
        <w:pStyle w:val="Normal"/>
        <w:jc w:val="right"/>
        <w:rPr/>
      </w:pPr>
      <w:r>
        <w:rPr/>
        <w:t>районного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4 ноября 2011  года  №  37.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Прогноз социально-экономического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развития Можгинского района на 2012-2014 год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жга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А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>МО "МОЖГИНСКИЙ РАЙОН" НА 2012 - 2014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214"/>
        <w:gridCol w:w="1248"/>
        <w:gridCol w:w="1080"/>
        <w:gridCol w:w="1080"/>
        <w:gridCol w:w="923"/>
        <w:gridCol w:w="1057"/>
        <w:gridCol w:w="1080"/>
        <w:gridCol w:w="1080"/>
        <w:gridCol w:w="1080"/>
        <w:gridCol w:w="1080"/>
        <w:gridCol w:w="1080"/>
      </w:tblGrid>
      <w:tr>
        <w:trPr>
          <w:trHeight w:val="1094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год 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 год 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</w:tr>
      <w:tr>
        <w:trPr>
          <w:trHeight w:val="189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, выполнено работ, услуг собственными силами по разделам С, Д, Е (чистым видам экономической деятельности) по полному кругу организаций производител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4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в фактических    ценах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00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4,50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15,60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0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04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05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05,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08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108,10 </w:t>
            </w:r>
          </w:p>
        </w:tc>
      </w:tr>
      <w:tr>
        <w:trPr>
          <w:trHeight w:val="22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, выполнено работ, услуг собственными силами по обрабатывающим производствам (чистым видам экономической деятельности) по  кругу крупных и средних организаций производител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6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2,8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7,0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2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,0 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в фактических    ценах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1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0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3,90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4,20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4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4,1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4,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4,7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7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7,30 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аловой  продукции сельского хозяйств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в фактических    ценах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4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в сопоставимых  ценах 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1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0,4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9,3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5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4,8 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ничный товарооборот (во всех каналах реализации) 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94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в фактических    ценах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в сопоставимых  ценах 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1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7,7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0,8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5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5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4,5 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(по полному кругу с досчетом)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в фактических  в фактических  ценах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в сопоставимых  ценах 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1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4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6,8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8,2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6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7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6,8 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ытовых услуг (по полному кругу с досчетом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в фактических    ценах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6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в сопоставимых  ценах 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4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7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9,6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5,1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4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4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4,0 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стиции в основной капитал за счет всех источников финансирования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по крупным и средним организациям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стиции в индивидуальное жилищное строительство, осуществляемое за свой счет и с помощью кредитов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в фактических    ценах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2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темп роста в сопоставимых  ценах 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,7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Индекс-дефлято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107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103,7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108,2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107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107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  <w:t xml:space="preserve">107,3 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рибыль сальдированная (прибыль за минусом убытков)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млн. руб. в ценах соотв.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82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4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4,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9,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9,70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Прибыль прибыльных организаций для целей бухгалтерского учета       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млн. руб. в ценах соотв.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9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86,2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Амортизация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млн. руб. в ценах соотв.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4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3,8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(по крупным и средним организациям)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,9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ая  начисленная средняя заработная плата одного работника (в среднем  за период)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 численность населен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ленность работников предприятий (по крупным и средним организациям)     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за регистрированных безработных на конец года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зарегистрированной безработицы от трудоспособного населения в трудоспособном возрасте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добычи нефти 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малых предприятий, в том числе микропредприятий,  всего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редних предприятий,  всего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6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без внешних совместителей), занятых на малых  предприятиях (включая микропредприятия), всего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без внешних совместителей) по средним предприятиям, всего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  малых предприятий (в том чиле микропредприятий), всего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</w:tr>
      <w:tr>
        <w:trPr>
          <w:trHeight w:val="94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  средних предприятий , всего 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56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6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left="36" w:firstLine="74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47:00Z</dcterms:created>
  <dc:creator>User</dc:creator>
  <dc:description/>
  <cp:keywords/>
  <dc:language>en-US</dc:language>
  <cp:lastModifiedBy>Admin</cp:lastModifiedBy>
  <cp:lastPrinted>2011-11-25T07:40:00Z</cp:lastPrinted>
  <dcterms:modified xsi:type="dcterms:W3CDTF">2011-11-25T04:43:00Z</dcterms:modified>
  <cp:revision>9</cp:revision>
  <dc:subject/>
  <dc:title>ПОКАЗАТЕЛИ</dc:title>
</cp:coreProperties>
</file>