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-228600</wp:posOffset>
                </wp:positionV>
                <wp:extent cx="0" cy="105156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8pt" to="279pt,809.9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3277870" cy="2006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65" t="2025" r="4197" b="8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3081020" cy="205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0" t="-10" r="2811" b="7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2009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66.95pt,9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95320" cy="2072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14" t="3505" r="8048" b="15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3163570" cy="2174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10" t="4082" r="10269" b="10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55880</wp:posOffset>
                </wp:positionV>
                <wp:extent cx="7200900" cy="0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4pt" to="557.95pt,4.4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95320" cy="19723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30" t="-10" r="4197" b="1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3090545" cy="20548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60" t="2487" r="4843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7200900" cy="0"/>
                <wp:effectExtent l="6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557.95pt,8.75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95320" cy="23977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10009" b="6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</w:t>
      </w:r>
      <w:r>
        <w:rPr/>
        <w:drawing>
          <wp:inline distT="0" distB="0" distL="0" distR="0">
            <wp:extent cx="3277870" cy="216471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68" t="-10" r="10410" b="18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00:00Z</dcterms:created>
  <dc:creator>User</dc:creator>
  <dc:description/>
  <cp:keywords/>
  <dc:language>en-US</dc:language>
  <cp:lastModifiedBy>User</cp:lastModifiedBy>
  <dcterms:modified xsi:type="dcterms:W3CDTF">2011-10-25T05:20:00Z</dcterms:modified>
  <cp:revision>2</cp:revision>
  <dc:subject/>
  <dc:title>   </dc:title>
</cp:coreProperties>
</file>