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>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 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лэн  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 в решение    Совета депутатов 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образования «Можгинский район» от 23 декабря 2009 года № 24.7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/>
        <w:t>Принято 24 ноября  2011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 основании  постановления  Правительства  Удмуртской Республики  от 03 октября 2011 года № 353  «О повышении  предельного значения  величины должностного оклада депутатов, выборных должностных лиц  местного самоуправления. осуществляющих свои полномочия на постоянной основе, муниципальных служащих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ВЕТ ДЕПУТАТОВ РЕША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нести в решение Совета депутатов  муниципального образования «Можгинский район» от 23 декабря 2009 года № 24.7 «Об утверждении  </w:t>
      </w:r>
      <w:r>
        <w:rPr>
          <w:bCs/>
        </w:rPr>
        <w:t>Положения о    порядке, условиях выплаты и размерах ежемесячной надбавки за классный чин  муниципальным служащим в органах местного самоуправления  муниципального образования  «Можгинский район»  с  01 октября 2011 года следующее изменени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</w:rPr>
        <w:t>пункт 4 Положения        изложить в следующей редакции: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both"/>
        <w:rPr/>
      </w:pPr>
      <w:r>
        <w:rPr/>
        <w:t xml:space="preserve">              </w:t>
      </w:r>
      <w:r>
        <w:rPr/>
        <w:t>«4. Размеры ежемесячной надбавки  к должному окладу за классный чин  устанавливаются  в следующих размер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Наименование классного чи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/>
            </w:pPr>
            <w:r>
              <w:rPr/>
              <w:t xml:space="preserve">Размер надбавки </w:t>
            </w:r>
          </w:p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 xml:space="preserve">(рублей в месяц)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6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Действительный муниципальный советник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3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8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6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5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2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1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87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2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79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/>
              <w:t>Секретарь муниципальной службы  3 клас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2"/>
        <w:spacing w:lineRule="auto" w:line="240"/>
        <w:jc w:val="both"/>
        <w:rPr/>
      </w:pPr>
      <w:r>
        <w:rPr/>
        <w:t xml:space="preserve">  </w:t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муниципального образования                             </w:t>
        <w:tab/>
      </w:r>
    </w:p>
    <w:p>
      <w:pPr>
        <w:pStyle w:val="TextBodyIndent"/>
        <w:ind w:left="0" w:hanging="0"/>
        <w:jc w:val="both"/>
        <w:rPr/>
      </w:pPr>
      <w:r>
        <w:rPr/>
        <w:t>«Можгинский район»                                                                         В.В. МАКСЮТИ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г.Можг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24  ноября   2011 года</w:t>
      </w:r>
    </w:p>
    <w:p>
      <w:pPr>
        <w:pStyle w:val="Normal"/>
        <w:jc w:val="both"/>
        <w:rPr/>
      </w:pPr>
      <w:r>
        <w:rPr/>
        <w:t xml:space="preserve">          № </w:t>
      </w:r>
      <w:r>
        <w:rPr/>
        <w:t>37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39:00Z</dcterms:created>
  <dc:creator>Королькова Г.П.</dc:creator>
  <dc:description/>
  <cp:keywords/>
  <dc:language>en-US</dc:language>
  <cp:lastModifiedBy>Admin</cp:lastModifiedBy>
  <cp:lastPrinted>2011-11-15T08:38:00Z</cp:lastPrinted>
  <dcterms:modified xsi:type="dcterms:W3CDTF">2011-11-30T12:08:00Z</dcterms:modified>
  <cp:revision>4</cp:revision>
  <dc:subject/>
  <dc:title>Можгинский районный Совет депутатов</dc:title>
</cp:coreProperties>
</file>