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о  решением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24 ноября 2011года  №37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 администраторов доходов 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го образования  "Можгинский район" на 201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и на плановый период 2013 и 2014 годов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272"/>
        <w:gridCol w:w="605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жг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9015 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1 09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1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12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(плата за наем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 средств  бюджетов муниципальных районов (1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(1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  органами управления 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4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5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нерезиден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денежные выплаты медицинскому  персоналу фельдшерско-акушерских пунктов,  врачам, фельдшерам и медицинским сестрам  скорой      медицинской помощ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 на бюджетные    инвестиции    в     объекты 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обеспечение мероприятий по  капитальному ремонту многоквартирных  домов  за  счет средств, поступивших от  государственной корпорации        Фонд        содействия реформированию жилищно-коммунального хозяй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 на обеспечение мероприятий по  капитальному ремонту многоквартирных  домов  и  переселению   граждан   из    аварийного жилищного фонда за  счет средств бюдже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 подготовке проведения статистических перепис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3007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(изменение  и   дополнение) списков    кандидатов    в     присяжные заседатели   федеральных   судов   общей юрисдикции в Российской Федера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гражданам  субсидий   на оплату жилого помещения  и  коммунальных услу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 жилыми  помещениями  детей-сирот, детей, оставшихся  без  попечения родителей, а  также  детей, 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ьем  отдельных  категорий граждан,    установленных    </w:t>
            </w:r>
            <w:r>
              <w:rPr>
                <w:color w:val="000000"/>
                <w:sz w:val="20"/>
                <w:szCs w:val="20"/>
              </w:rPr>
              <w:t xml:space="preserve">Федеральным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от 12 января 1995 года N 5-ФЗ "О ветеранах",  в  </w:t>
            </w:r>
            <w:r>
              <w:rPr>
                <w:color w:val="000000"/>
                <w:sz w:val="20"/>
                <w:szCs w:val="20"/>
              </w:rPr>
              <w:t xml:space="preserve">соответствии  с  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Указом</w:t>
              </w:r>
            </w:hyperlink>
            <w:r>
              <w:rPr>
                <w:color w:val="000000"/>
                <w:sz w:val="20"/>
                <w:szCs w:val="20"/>
              </w:rPr>
              <w:t xml:space="preserve"> П</w:t>
            </w:r>
            <w:r>
              <w:rPr>
                <w:sz w:val="20"/>
                <w:szCs w:val="20"/>
              </w:rPr>
              <w:t>резидента Российской Федерации от 7 мая 2008 года N 714 "Об  обеспечении  жильем ветеранов  Великой  Отечественной  войны 1941 - 1945 годов"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ьем  отдельных  категорий граждан,   установленных    Федеральными законами от 12 января 1995 </w:t>
            </w:r>
            <w:r>
              <w:rPr>
                <w:color w:val="000000"/>
                <w:sz w:val="20"/>
                <w:szCs w:val="20"/>
              </w:rPr>
              <w:t xml:space="preserve">года 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N  5-ФЗ</w:t>
              </w:r>
            </w:hyperlink>
            <w:r>
              <w:rPr>
                <w:sz w:val="20"/>
                <w:szCs w:val="20"/>
              </w:rPr>
              <w:t xml:space="preserve"> "О ветеранах" и от 24 ноября 1995 года N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181-ФЗ</w:t>
              </w:r>
            </w:hyperlink>
            <w:r>
              <w:rPr>
                <w:color w:val="000000"/>
                <w:sz w:val="20"/>
                <w:szCs w:val="20"/>
              </w:rPr>
              <w:t xml:space="preserve"> "</w:t>
            </w:r>
            <w:r>
              <w:rPr>
                <w:sz w:val="20"/>
                <w:szCs w:val="20"/>
              </w:rPr>
              <w:t>О социальной защите инвалидов  в Российской Федерации"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34 05 0001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 трансферты,   передаваемые бюджетам    муниципальных районов на реализацию региональных программ модернизации здравоохранения субъектов Российской Федерации  в  части укрепления материально-технической  базы медицинских учреждений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34 05 0002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возврата  бюджетными учреждениями остатков  субсидий прошлых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возврата  иными организациями остатков  субсидий прошлых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 19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, (3), (4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жгинский районный Совет депута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Отдел культуры Можгинского района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Отдел образования Можгинского района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1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нерезиден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 муниципальных районов на выравнивание бюджетной обеспеченности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 муниципальных районов  на поддержку     мер     по     обеспечению сбалансированности бюджет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дотации   бюджетам   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 осуществление  первичного  воинского учета на  территориях,  где  отсутствуют военные комиссариат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0000 00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возврата  бюджетными учреждениями остатков  субсидий прошлых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автономными учреждениями  остатков  субсидий прошлых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возврата  иными организациями остатков  субсидий прошлых ле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 19 0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000 05 0000 15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, (3), (4)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61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 средств  бюджетов муниципальных районов 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  органами управления 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, (3), (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«Можгинский район» - органов вышестоящих уровней государственной власти</w:t>
            </w:r>
          </w:p>
        </w:tc>
      </w:tr>
      <w:tr>
        <w:trPr/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</w:t>
            </w: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государственной власт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рган Федеральной службы по надзору в сфере природопользования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рган Федеральной службы по надзору в сфере здравоохранения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го развития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го агенства по рыболовств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службы по ветеринарному и фитосанитарному надзору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службы по надзору в сфере связи, информационных технолог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рган Федеральной службы по надзору в сфере защиты прав потребител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благополучия человека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й службы государственной статистик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7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е управление Министерства Российской Федерации по делам гражданской оборо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вычайным ситуациям и ликвидации последствий стихийных бедств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инистерства обороны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миграционной службы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регистрационн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го медико-биологического аген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анспорта и дорожного хозяйства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омышленности и энергет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орговли и бытовых услуг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инспекция по надзору за техническим состоянием самоходных машин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видов техники пр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е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95973;fld=134" TargetMode="External"/><Relationship Id="rId4" Type="http://schemas.openxmlformats.org/officeDocument/2006/relationships/hyperlink" Target="consultantplus://offline/main?base=LAW;n=107866;fld=134" TargetMode="External"/><Relationship Id="rId5" Type="http://schemas.openxmlformats.org/officeDocument/2006/relationships/hyperlink" Target="consultantplus://offline/main?base=LAW;n=115882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3:00Z</dcterms:created>
  <dc:creator>Galina_M</dc:creator>
  <dc:description/>
  <cp:keywords/>
  <dc:language>en-US</dc:language>
  <cp:lastModifiedBy>Galina_M</cp:lastModifiedBy>
  <cp:lastPrinted>2011-10-03T08:32:00Z</cp:lastPrinted>
  <dcterms:modified xsi:type="dcterms:W3CDTF">2011-12-14T12:01:00Z</dcterms:modified>
  <cp:revision>20</cp:revision>
  <dc:subject/>
  <dc:title>ПРОЕКТ</dc:title>
</cp:coreProperties>
</file>