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 Кенеш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 представлении к награждениям</w:t>
      </w:r>
    </w:p>
    <w:p>
      <w:pPr>
        <w:pStyle w:val="Normal"/>
        <w:jc w:val="right"/>
        <w:rPr/>
      </w:pPr>
      <w:r>
        <w:rPr/>
        <w:t xml:space="preserve">Принято  «24»  ноября   2011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 Представить для награждения Почетной грамотой  Удмуртской Республики за многолетний  и добросовестный труд в связи с профессиональным праздником – Днем работника сельского хозяйства и перерабатывающей промышл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икитину Галину Анатольевну, ветеринарного лаборанта лаборатории ветеринарно-санитарной экспертизы ГУВ УР БУ «Можгинская районная станция по борьбе с болезнями животных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едставить для награждения Почетной грамотой  Удмуртской Республики за многолетний  и добросовестный труд в связи с профессиональным праздником «Днем работников дорожного предприят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диятуллина Фарита Закировича, главного инженера ОАО «Можгинское дорожное предприят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едставить для присвоения Почетного звания «Заслуженный работник сельского хозяйства  Удмуртской Республики» за многолетний  и добросовестный труд, большой вклад  в сельском хозяйстве и достижение высоких производственных показате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ронцову Аркадию Петровичу, трактористу – машинисту ООО «Россия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едставить для награждения Почетной грамотой  Государственного Совета  Удмуртской Республики за многолетний  и добросовестный труд и в связи с празднованием Дня Государственности Удмуртии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Романову Светлану Николаевну, старшую медицинскую сестру Большеучинской участковой больниц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тягину Галину Геннадьевну, бухгалтера МУЗ «Можгинская Центральная районная больниц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5. Представить для награждения Почетной грамотой Государственного Совета  Удмуртской Республики за многолетний  и добросовестный труд  в отрасли сельского хозяйства и в связи с профессиональным праздником – Днем работника сельского хозяйства и перерабатывающей промышленности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Еникеева Владимира Касимовича, главного агронома по защите растений Можгинского районного отдела филиала ФГБУ «Россельхозцент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Представить для награждения Почетной грамотой Министерства сельского хозяйства РФ за многолетний  и добросовестный труд  в отрасли сельского хозяйства и в связи с профессиональным праздником – Днем работника сельского хозяйства и перерабатывающей промышлен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рданову Гальнур Синагатулловну, заведующую складом пушнины ООО «Зверохозяйство «Можгинско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Можгинский район»                                                                                    В.В.МАКСЮТИ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7 сентября  2011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37.8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9:00Z</dcterms:created>
  <dc:creator>бухгалтерия</dc:creator>
  <dc:description/>
  <cp:keywords/>
  <dc:language>en-US</dc:language>
  <cp:lastModifiedBy>Admin</cp:lastModifiedBy>
  <cp:lastPrinted>2011-11-25T12:58:00Z</cp:lastPrinted>
  <dcterms:modified xsi:type="dcterms:W3CDTF">2011-11-25T09:59:00Z</dcterms:modified>
  <cp:revision>40</cp:revision>
  <dc:subject/>
  <dc:title>Можгинский районный Совет депутатов</dc:title>
</cp:coreProperties>
</file>